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D</w:t>
        <w:tab/>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E</w:t>
      </w: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E</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A</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continuous"/>
          <w:pgSz w:w="12240" w:h="15840"/>
          <w:pgMar w:left="1800" w:right="1800" w:gutter="0" w:header="720" w:top="1440" w:footer="0" w:bottom="1440"/>
          <w:cols w:num="2" w:space="708" w:equalWidth="true" w:sep="false"/>
          <w:formProt w:val="false"/>
          <w:textDirection w:val="lrTb"/>
          <w:docGrid w:type="default" w:linePitch="360" w:charSpace="0"/>
        </w:sectPr>
      </w:pPr>
    </w:p>
    <w:p>
      <w:pPr>
        <w:pStyle w:val="Normal"/>
        <w:rPr/>
      </w:pPr>
      <w:r>
        <w:rPr/>
        <w:tab/>
      </w:r>
    </w:p>
    <w:p>
      <w:pPr>
        <w:pStyle w:val="Normal"/>
        <w:rPr/>
      </w:pPr>
      <w:r>
        <w:rPr/>
      </w:r>
    </w:p>
    <w:p>
      <w:pPr>
        <w:pStyle w:val="Normal"/>
        <w:rPr/>
      </w:pPr>
      <w:r>
        <w:rPr/>
      </w:r>
    </w:p>
    <w:p>
      <w:pPr>
        <w:pStyle w:val="Normal"/>
        <w:rPr/>
      </w:pPr>
      <w:r>
        <w:rPr/>
        <w:tab/>
        <w:t>Civic duty involves one’s feelings that they have to participate in politics, while civic competence is the belief that one can change policies. Civic duty is doing, and competence can be regarded as the ability. Both of these affect American politics because it changes ordinary citizens into active citizens. They will become people that can change the government and influence policy making. Ultimately, they can change what the focus of the government is, and cause others to take action. Religion affects civic duty and competence because it will change people’s beliefs, and can cause them to take a stand on certain issues, in different ways, also changing the political platforms of the officials elected.</w:t>
      </w:r>
    </w:p>
    <w:p>
      <w:pPr>
        <w:pStyle w:val="Normal"/>
        <w:rPr/>
      </w:pPr>
      <w:r>
        <w:rPr/>
      </w:r>
    </w:p>
    <w:p>
      <w:pPr>
        <w:pStyle w:val="Normal"/>
        <w:rPr/>
      </w:pPr>
      <w:r>
        <w:rPr/>
      </w:r>
    </w:p>
    <w:p>
      <w:pPr>
        <w:pStyle w:val="Normal"/>
        <w:rPr/>
      </w:pPr>
      <w:r>
        <w:rPr/>
      </w:r>
    </w:p>
    <w:p>
      <w:pPr>
        <w:pStyle w:val="Normal"/>
        <w:rPr/>
      </w:pPr>
      <w:r>
        <w:rPr/>
        <w:tab/>
        <w:t>The motor-voter law was created to make it easier and more convenient for people to register to vote. When signing up for a driver’s license, the person could also register to vote as well. As a result, all states had to give people this option. Overall, the passage of this law created more REGISTERED voters, but not that many more votes. The law attempted to increase voter turnout, but ultimately it hasn’t really affected the number of votes in a way that can be displayed for sure.</w:t>
      </w:r>
    </w:p>
    <w:p>
      <w:pPr>
        <w:pStyle w:val="Normal"/>
        <w:rPr/>
      </w:pPr>
      <w:r>
        <w:rPr/>
      </w:r>
    </w:p>
    <w:p>
      <w:pPr>
        <w:pStyle w:val="Normal"/>
        <w:rPr/>
      </w:pPr>
      <w:r>
        <w:rPr/>
      </w:r>
    </w:p>
    <w:p>
      <w:pPr>
        <w:pStyle w:val="Normal"/>
        <w:rPr/>
      </w:pPr>
      <w:r>
        <w:rPr/>
      </w:r>
    </w:p>
    <w:p>
      <w:pPr>
        <w:pStyle w:val="Normal"/>
        <w:rPr/>
      </w:pPr>
      <w:r>
        <w:rPr/>
        <w:tab/>
        <w:t xml:space="preserve">While the House has at the most 435 members, the Senate has a much smaller number at 100. Considering these numbers, the House holds a lot more rules and regulations for debate. The Senate has the power to filibuster, allowing a Senator to talk for as long as physically possible to stall a vote on a particular piece of legislation. A common complaint about Congress is the amount of time they take to make decisions. With so many conflicting views, it takes a long time before they come to agreement, after many compromises and arguments. However, Congress is considered effective because truthfully, it is all we have. Taking so much time to make decisions only adds to the fact that now the public can be soothed with the fact that they ground out any possible imperfections and problems. </w:t>
      </w:r>
    </w:p>
    <w:p>
      <w:pPr>
        <w:pStyle w:val="Normal"/>
        <w:rPr/>
      </w:pPr>
      <w:r>
        <w:rPr/>
      </w:r>
    </w:p>
    <w:p>
      <w:pPr>
        <w:pStyle w:val="Normal"/>
        <w:rPr/>
      </w:pPr>
      <w:r>
        <w:rPr/>
      </w:r>
    </w:p>
    <w:p>
      <w:pPr>
        <w:pStyle w:val="Normal"/>
        <w:rPr/>
      </w:pPr>
      <w:r>
        <w:rPr/>
      </w:r>
    </w:p>
    <w:p>
      <w:pPr>
        <w:pStyle w:val="Normal"/>
        <w:rPr/>
      </w:pPr>
      <w:r>
        <w:rPr/>
        <w:tab/>
        <w:t>In the United States, many things contribute to the workings of our government. Interest groups cause a big stir, creating commotion about specific things. The government then has the spotlight put on them to take action on whatever the group is deeming so problematic. Huge events, such as a war or a depression, cause the agenda to change quickly. The media in the United States is just another political tool – it is used to cast a light on anything, good or bad, and spin it. This causes Congress to act on whatever the media is focused on. The picture above inspires citizens to take action. Things such as MADD, creating a spectacle such as this billboard, makes lawmakers act on complaints and prevent further tragedy.</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Exam Answer Sheet</w:t>
      <w:tab/>
      <w:tab/>
      <w:t>By: Rebecca, Kristine, Punam and Javi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04:00Z</dcterms:created>
  <dc:creator>Paula Potochney</dc:creator>
  <dc:description/>
  <dc:language>en-US</dc:language>
  <cp:lastModifiedBy>Brent J. Freccia</cp:lastModifiedBy>
  <cp:lastPrinted>2009-04-21T22:03:00Z</cp:lastPrinted>
  <dcterms:modified xsi:type="dcterms:W3CDTF">2009-04-29T15:21:00Z</dcterms:modified>
  <cp:revision>3</cp:revision>
  <dc:subject/>
  <dc:title>1)</dc:title>
</cp:coreProperties>
</file>